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i/>
          <w:i/>
          <w:caps/>
          <w:sz w:val="96"/>
          <w:szCs w:val="96"/>
          <w:lang w:val="uk-UA"/>
        </w:rPr>
      </w:pPr>
      <w:r>
        <w:rPr>
          <w:b/>
          <w:i/>
          <w:caps/>
          <w:sz w:val="96"/>
          <w:szCs w:val="96"/>
          <w:lang w:val="uk-UA"/>
        </w:rPr>
        <w:t>Побут населення України</w:t>
      </w:r>
    </w:p>
    <w:p>
      <w:pPr>
        <w:pStyle w:val="Normal"/>
        <w:ind w:left="540" w:hanging="0"/>
        <w:jc w:val="center"/>
        <w:rPr>
          <w:b/>
          <w:b/>
          <w:i/>
          <w:i/>
          <w:caps/>
          <w:sz w:val="96"/>
          <w:szCs w:val="96"/>
          <w:lang w:val="uk-UA"/>
        </w:rPr>
      </w:pPr>
      <w:r>
        <w:rPr>
          <w:b/>
          <w:i/>
          <w:caps/>
          <w:sz w:val="96"/>
          <w:szCs w:val="96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ознайомити учнів з українською народною іграшкою; поглибити і розширити знання учнів про український народний одяг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українська народна іграшка, види іграшок (свистульки, коники, візок); ляльки в українському одязі; малюнки із зображенням українського народного одягу, прикраси; українські народні пісні у грамзапису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Доброго дня, діти! Сьогодні ми продовжуємо розмову про побут населення України. Перша сторінка нашого журналу присвячена українській національній іграш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торінка. „Українська національна іграшка”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Учитель.</w:t>
      </w:r>
      <w:r>
        <w:rPr>
          <w:sz w:val="96"/>
          <w:szCs w:val="96"/>
          <w:lang w:val="uk-UA"/>
        </w:rPr>
        <w:t xml:space="preserve"> </w:t>
      </w:r>
      <w:r>
        <w:rPr>
          <w:sz w:val="28"/>
          <w:szCs w:val="28"/>
          <w:lang w:val="uk-UA"/>
        </w:rPr>
        <w:t>Усі ви вдома маєте різноманітні іграшки – машинки, ляльки, літаки тощо. Подивіться на ці іграшки (показує), вони не зовсім звичайні, бо зроблені народними майстрами з глини, ниток, тканини. Такими іграшками колись, у давнину, гралися діти. Кожен народ має свою національну іграшку. Іграшки кожного народу різняться педагогічними, художніми і технічними традиціями. В Україні вони характеризуються інтернаціональністю,оскільки наша держава досить різноманітна за етнографічним скла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мпеціального дослідження народна іграшка стала лише наприкінці ХІХ – на початку ХХ ст. Уперше нею зацікавилися етнографи. Саме вони звернули увагу на іграшку як пам”ятку матеріальної культури і побуту – від первіснообщинної культури до сьогод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родна іграшка народжувалася у зв”язку  з природною потребою дитини пізнавати світ, творчо і самостійно його осмислювати. Особливості світосприйняття кожного вікового періоду впливають на естетичне оформлення іграшки, її декоративне оздоблення за допомогою різних народних промислів –різьби, декоративного розпису, інкрустування. (</w:t>
      </w:r>
      <w:r>
        <w:rPr>
          <w:i/>
          <w:sz w:val="28"/>
          <w:szCs w:val="28"/>
          <w:lang w:val="uk-UA"/>
        </w:rPr>
        <w:t>Показує зразки іграшок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країнські народні іграшки надзвичайно різноманітні, різняться регіональними та видовими особливостями. Їх можна поділити на кілька видів: </w:t>
      </w:r>
      <w:r>
        <w:rPr>
          <w:i/>
          <w:sz w:val="28"/>
          <w:szCs w:val="28"/>
          <w:lang w:val="uk-UA"/>
        </w:rPr>
        <w:t xml:space="preserve">дерев”яні, глиняні,м”які (ганчіркові), сирні, солом”яні та іграшки з природного матеріалу. </w:t>
      </w:r>
      <w:r>
        <w:rPr>
          <w:sz w:val="28"/>
          <w:szCs w:val="28"/>
          <w:lang w:val="uk-UA"/>
        </w:rPr>
        <w:t>Усі іграшки відрізняються за кольором, формою, візерунком, оздобленням, технікою виготовлення відповідно до регіону та авторського задуму. Найвідоміші місця, де виготовляють народні іграшки, - це Прикарпаття (Косів, Кути), Львівщина (Яворів, Стара, Сіль), Полтавщина (Опішня, Хомутець), Дніпропетровщина (Петриківка), Волинь (Ковель). Є свої майстри виготовлення дитячої іграшки на Київщині, Хмельниччині, Вінниччині, Одещин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. </w:t>
      </w:r>
      <w:r>
        <w:rPr>
          <w:sz w:val="28"/>
          <w:szCs w:val="28"/>
          <w:lang w:val="uk-UA"/>
        </w:rPr>
        <w:t>Ми розповімо вам про косівські та покутські іграшки. Характерними для цього регіону є керамічні іграшки. (</w:t>
      </w:r>
      <w:r>
        <w:rPr>
          <w:i/>
          <w:sz w:val="28"/>
          <w:szCs w:val="28"/>
          <w:lang w:val="uk-UA"/>
        </w:rPr>
        <w:t xml:space="preserve">Показує зразки іграшок). </w:t>
      </w:r>
      <w:r>
        <w:rPr>
          <w:sz w:val="28"/>
          <w:szCs w:val="28"/>
          <w:lang w:val="uk-UA"/>
        </w:rPr>
        <w:t>У них витягнуті пропорції, світлий колір (жовтий, зелений, білий) з рослинним геометричним орнаментом. Найулюбленішою іграшкою є свищик – найпростіша іграшка для малят. У сиву давнину вважалося, що свищик відганяє від дитини злих духів. Найвідоміші зі свищиків – косівські пташки, коники, цапки, баранц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2. </w:t>
      </w:r>
      <w:r>
        <w:rPr>
          <w:sz w:val="28"/>
          <w:szCs w:val="28"/>
          <w:lang w:val="uk-UA"/>
        </w:rPr>
        <w:t>Кутські майстри дарують людям свищики, зроблені у вигляді тварин, птахів, дитячого посуд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3. </w:t>
      </w:r>
      <w:r>
        <w:rPr>
          <w:sz w:val="28"/>
          <w:szCs w:val="28"/>
          <w:lang w:val="uk-UA"/>
        </w:rPr>
        <w:t xml:space="preserve">А ще славляться Карпати сирною іграшкою. Її виготовляють за специфічною технологією. Сир купують у вівчарів, жінки виготовляють із нього фігурки тварин, а потім опускають їх у розтоплене масло, щоб вони стали гладкими і жовтими. Їх використовують як обрядові атрибути у дитячих іграх. Після ігор діти залюбки з”їдають їх. Такі іграшки мають як освітнє, так і виховне значення. </w:t>
      </w:r>
      <w:r>
        <w:rPr>
          <w:i/>
          <w:sz w:val="28"/>
          <w:szCs w:val="28"/>
          <w:lang w:val="uk-UA"/>
        </w:rPr>
        <w:t>(Показує зраз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2. </w:t>
      </w:r>
      <w:r>
        <w:rPr>
          <w:sz w:val="28"/>
          <w:szCs w:val="28"/>
          <w:lang w:val="uk-UA"/>
        </w:rPr>
        <w:t xml:space="preserve">У Карпатах ліплять також іграшки з тіста. Так само Карпати славляться і дерев”яною іграшкою. Кожен, хто гостює тут, привозить додому дитячі сопілки, дудочки, ляльки, грибочки, дерев”яний посуд та інші вироби. </w:t>
      </w:r>
      <w:r>
        <w:rPr>
          <w:i/>
          <w:sz w:val="28"/>
          <w:szCs w:val="28"/>
          <w:lang w:val="uk-UA"/>
        </w:rPr>
        <w:t>(Показує зраз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4. </w:t>
      </w:r>
      <w:r>
        <w:rPr>
          <w:sz w:val="28"/>
          <w:szCs w:val="28"/>
          <w:lang w:val="uk-UA"/>
        </w:rPr>
        <w:t>А ми вам розкажемо про яворівські та петриківські іграшки. Іграшки-забавки Яворівщини тісно пов”язані з традиціями народного житла. Предмети побуту, посуд, знаряддя праці, одяг – усе це відтворюється у народних іграшках: скринях, стільцях, лавах, столах, колисках, ліжках, іграшкових меблях. Фантазія народних майстрів оживляє іграшку і наділяє її змістом, який збуджує дитячу уяву, захоплює її та спонукає до дії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5. </w:t>
      </w:r>
      <w:r>
        <w:rPr>
          <w:sz w:val="28"/>
          <w:szCs w:val="28"/>
          <w:lang w:val="uk-UA"/>
        </w:rPr>
        <w:t>Яворівські іграшки виготовляють із дерева: явора, липи, осики, верби, сосни, бука, груші. Окремі деталі вирізають пилкою з відповідного дере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6. </w:t>
      </w:r>
      <w:r>
        <w:rPr>
          <w:sz w:val="28"/>
          <w:szCs w:val="28"/>
          <w:lang w:val="uk-UA"/>
        </w:rPr>
        <w:t>Художня виразність іграшки досягається різьбленням, моделюванням, а розпис посилює і поглиблює декоративність. На природному фоні деревини довільно продовжують жовті плями, хвилясті смуги, що становлять основу подальшого розпису. Народні майстри виконують розпис пензлями. Колись їх робили з котячої шерсті. Малювали вільно від руки, фарби виготовляли з рослинних барвникі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7. </w:t>
      </w:r>
      <w:r>
        <w:rPr>
          <w:sz w:val="28"/>
          <w:szCs w:val="28"/>
          <w:lang w:val="uk-UA"/>
        </w:rPr>
        <w:t xml:space="preserve">Подивіться на ось цей візок. Такі візки робили спеціально для маленьких дітей, які починали ходити, і називали ці візки „гультяй”. Коли дитина тягне за мотузок, візок їде. </w:t>
      </w:r>
      <w:r>
        <w:rPr>
          <w:i/>
          <w:sz w:val="28"/>
          <w:szCs w:val="28"/>
          <w:lang w:val="uk-UA"/>
        </w:rPr>
        <w:t xml:space="preserve">(Показує зразок). </w:t>
      </w:r>
      <w:r>
        <w:rPr>
          <w:sz w:val="28"/>
          <w:szCs w:val="28"/>
          <w:lang w:val="uk-UA"/>
        </w:rPr>
        <w:t>Основа візка з колесами на ній – або пара коней, або пара голубів, або пара людей, які стоять на циліндричному колі і обертаються навколо осі. Рух робить іграшки цікавими, органічно вводить дитину у гр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8. </w:t>
      </w:r>
      <w:r>
        <w:rPr>
          <w:sz w:val="28"/>
          <w:szCs w:val="28"/>
          <w:lang w:val="uk-UA"/>
        </w:rPr>
        <w:t>А ось колиски для ляльок. Подивіться, як вони зроблені. Вони можуть гойдатися, гарно розмальован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5. </w:t>
      </w:r>
      <w:r>
        <w:rPr>
          <w:sz w:val="28"/>
          <w:szCs w:val="28"/>
          <w:lang w:val="uk-UA"/>
        </w:rPr>
        <w:t>Яворівські майстри також виготовляли для дитячої гри столики, крісла, дивани висотою 8-10 см, подібні до справжніх меблів, що побудували в яворівських хатах. Усі меблі гарно розмальовані, що надає їм особливої живописност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6. </w:t>
      </w:r>
      <w:r>
        <w:rPr>
          <w:sz w:val="28"/>
          <w:szCs w:val="28"/>
          <w:lang w:val="uk-UA"/>
        </w:rPr>
        <w:t xml:space="preserve">А ось яворівські сопілки, скрипки, дзиги тощо. </w:t>
      </w:r>
      <w:r>
        <w:rPr>
          <w:i/>
          <w:sz w:val="28"/>
          <w:szCs w:val="28"/>
          <w:lang w:val="uk-UA"/>
        </w:rPr>
        <w:t>(Показує зраз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7. </w:t>
      </w:r>
      <w:r>
        <w:rPr>
          <w:sz w:val="28"/>
          <w:szCs w:val="28"/>
          <w:lang w:val="uk-UA"/>
        </w:rPr>
        <w:t>Виготовляли іграшки і яворівські гончарі. Це були переважно свистунці-півники, коники різних форм. Їх розписували хвилястими лініями білою і червоною фарбами, поливали кольоровою „поливкою”. Формували іграшки вручн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8. </w:t>
      </w:r>
      <w:r>
        <w:rPr>
          <w:sz w:val="28"/>
          <w:szCs w:val="28"/>
          <w:lang w:val="uk-UA"/>
        </w:rPr>
        <w:t xml:space="preserve">У петриківських іграшках переважає рослинний орнамент із фантастичних, небувалих у природі квітів. </w:t>
      </w:r>
      <w:r>
        <w:rPr>
          <w:i/>
          <w:sz w:val="28"/>
          <w:szCs w:val="28"/>
          <w:lang w:val="uk-UA"/>
        </w:rPr>
        <w:t>(Показує зразки.)</w:t>
      </w:r>
      <w:r>
        <w:rPr>
          <w:sz w:val="28"/>
          <w:szCs w:val="28"/>
          <w:lang w:val="uk-UA"/>
        </w:rPr>
        <w:t>Петриківським розписом люди прикрашали і своє житло: малювали на стінах, печах тощ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9. </w:t>
      </w:r>
      <w:r>
        <w:rPr>
          <w:sz w:val="28"/>
          <w:szCs w:val="28"/>
          <w:lang w:val="uk-UA"/>
        </w:rPr>
        <w:t xml:space="preserve">Хомутець та Опішня – старовинні гончарні осередки Полтавщини. Славиться Опішня своїми керамічними виробами. Це куманці, барильця, вази, іграшки, прикрашені рослинним орнаментом. Подивіться на ці іграшки, які виготовила майстриня Олександра Селюченко. Її вироби, сповнені гумору і фантазії, зберігаються у багатьох музеях та приватних колекціях. Іграшки – свистунці у вигляді білочок, зайчиків, вовчиків тощо. </w:t>
      </w:r>
      <w:r>
        <w:rPr>
          <w:i/>
          <w:sz w:val="28"/>
          <w:szCs w:val="28"/>
          <w:lang w:val="uk-UA"/>
        </w:rPr>
        <w:t>(Показує зразки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0. </w:t>
      </w:r>
      <w:r>
        <w:rPr>
          <w:sz w:val="28"/>
          <w:szCs w:val="28"/>
          <w:lang w:val="uk-UA"/>
        </w:rPr>
        <w:t>А майстриня Г.Пошивайло виготовила ось ці іграшки з глини – це неглазуровані свистунці малих розмірів, прикрашені зеленими й червоними малюнк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1. </w:t>
      </w:r>
      <w:r>
        <w:rPr>
          <w:sz w:val="28"/>
          <w:szCs w:val="28"/>
          <w:lang w:val="uk-UA"/>
        </w:rPr>
        <w:t xml:space="preserve">Майстер опішнянської кераміки М.Китриш виготовляє глазуровані жовті та зелено-коричневі іграшки (вершники на конях, бички, музиканти), прикрашені рослинним орнаментом. </w:t>
      </w:r>
      <w:r>
        <w:rPr>
          <w:i/>
          <w:sz w:val="28"/>
          <w:szCs w:val="28"/>
          <w:lang w:val="uk-UA"/>
        </w:rPr>
        <w:t>(Показує зразки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2. </w:t>
      </w:r>
      <w:r>
        <w:rPr>
          <w:sz w:val="28"/>
          <w:szCs w:val="28"/>
          <w:lang w:val="uk-UA"/>
        </w:rPr>
        <w:t>На Черкащині (село Громи) майстри виготовляють свистунці (вершників, коників, баранців), на Вінниччині – глазурований дитячий посуд різних фор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3. </w:t>
      </w:r>
      <w:r>
        <w:rPr>
          <w:sz w:val="28"/>
          <w:szCs w:val="28"/>
          <w:lang w:val="uk-UA"/>
        </w:rPr>
        <w:t>На Житомирщині виготовляють димчастий  іграшковий посуд (баночки, макітри, кулики, горщики), на Волині – гладилки, горщ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4. </w:t>
      </w:r>
      <w:r>
        <w:rPr>
          <w:sz w:val="28"/>
          <w:szCs w:val="28"/>
          <w:lang w:val="uk-UA"/>
        </w:rPr>
        <w:t>Угорська іграшка – це керамічні сувеніри, набори посуду для молока, для кави, фігурки різних тварин, персонажів казок, ляльковий посуд тощ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ень 15. </w:t>
      </w:r>
      <w:r>
        <w:rPr>
          <w:sz w:val="28"/>
          <w:szCs w:val="28"/>
          <w:lang w:val="uk-UA"/>
        </w:rPr>
        <w:t xml:space="preserve">Заслуговують на увагу і відомі київські керамічні вироби. </w:t>
      </w:r>
      <w:r>
        <w:rPr>
          <w:i/>
          <w:sz w:val="28"/>
          <w:szCs w:val="28"/>
          <w:lang w:val="uk-UA"/>
        </w:rPr>
        <w:t>(Показує зразок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Багато цікавого про українську народну іграшку розповіли нам діти, а тепер переходимо до другої сторінки журналу. Присвячена вона українському національному одяг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торінка. „Український національний одяг”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вучить українська народна пісня”Вишиванка” у грамзапису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Це – маленька українка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ї коси по коліна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підничка-фалдованка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рочка-вишива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національний одяг дуже гарний, яскравий, незвичайний, має багато спільного із іншими народними костюмами. Давайте ближче ознайомимося з ни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ою рисою традиційного українського вбрання є його декоративна мальовничість, яка відображає розвиток ремесел, високу культуру виробництва матеріалів для одягу, створення різноманітних його форм, володіння багатьма видами і техніками опорядження та декорування. Український національний одяг вирізняється значною варіантніст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озглянемо жіночий та чоловічий одяг. А розпочнемо із жіночої сороч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ом для всіх жіночих українських сорочок завжди було біле лляне чи конопляне полотно домашньої роботи. Це найхарактерніша їх особливість. Другою особливістю української жіночої сорочки є вишив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дивіться на сорочку-вишиванку </w:t>
      </w:r>
      <w:r>
        <w:rPr>
          <w:i/>
          <w:sz w:val="28"/>
          <w:szCs w:val="28"/>
          <w:lang w:val="uk-UA"/>
        </w:rPr>
        <w:t>(показує зразок) –</w:t>
      </w:r>
      <w:r>
        <w:rPr>
          <w:sz w:val="28"/>
          <w:szCs w:val="28"/>
          <w:lang w:val="uk-UA"/>
        </w:rPr>
        <w:t xml:space="preserve"> це довга сукня з довгими широкими рукавами, оздоблена вишивкою, різними візерунками залежно від її призначення (святкова чи буденна) та регі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ивкою оздоблюється горловина (комір), перед (пазуха), верхні частини рукавів (вставки), вузенькою смужкою вишиваються рукави біля зап”ястя. Обов”язково вишивають у жіночій сорочці нижній край сорочки – под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які приказки чи примовки ви знаєте про сорочку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відповідають: „Рукава, як писанка, а личко, як маків цвіт”, „Пізнають хлопці і в драній сорочці, аби полики вишиті”, „У наших хазяйок та по сто сорочок, а у мене одна й та біла щодня” тощо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 xml:space="preserve">Наступний обов”язковий елемент – запаска. Це чотирикутний шматок вовняної тканини із зав”язками на верхніх кутах. Такі запаски одягаються по дві одразу: одна спереду, а друга ззаду </w:t>
      </w:r>
      <w:r>
        <w:rPr>
          <w:i/>
          <w:sz w:val="28"/>
          <w:szCs w:val="28"/>
          <w:lang w:val="uk-UA"/>
        </w:rPr>
        <w:t>(показує зразок).</w:t>
      </w:r>
      <w:r>
        <w:rPr>
          <w:sz w:val="28"/>
          <w:szCs w:val="28"/>
          <w:lang w:val="uk-UA"/>
        </w:rPr>
        <w:t>Поверх запаски одягають попередницю – поясний жіночий одяг з декоративної тканини з мереживом, обшитий шнур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та – це кольорова чи картата верхня спідниця, вишита гладдю, її краї по боках розходяться. Кептарик – це безрукавка, яка у кожному регіоні має свої особливості. Спідницю шиють з білого домотканого полотна, внизу пришивають мереживо. Це нижній одяг до кофти, під плахту чи запас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ен жіночий одяг не обходився без прикрас. Шию жінки та дівчата прикрашали намистом із коралів, скла тощо у шість ниток. А у вуха одягали сереж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очим взуттям традиційно були червоні (святкові) та чорні (буденні) чобітки, черевики, постоли, лича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воєрідним в Україні було і жіноче вбрання голови. Найбільш уживана хустка, виготовлена з фабричної тканини. Хустки були своєрідним оберегом від негоди, палючого сонця, від хвороб та злого ока. Проте існувала різниця у ношенні хусток між дівчатами та жінками. </w:t>
      </w:r>
      <w:r>
        <w:rPr>
          <w:i/>
          <w:sz w:val="28"/>
          <w:szCs w:val="28"/>
          <w:lang w:val="uk-UA"/>
        </w:rPr>
        <w:t>(Показує різні варіанти зав”язування хусток на голові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міжні жінки колись ховали волосся під очіпок – шапочку циліндричної форми із шерстяної, бавовняної чи шовкової тканини. Залежно від достатків господині очіпки були з різноманітних тканин – від простої бавовняної до дорогої парчі. </w:t>
      </w:r>
      <w:r>
        <w:rPr>
          <w:i/>
          <w:sz w:val="28"/>
          <w:szCs w:val="28"/>
          <w:lang w:val="uk-UA"/>
        </w:rPr>
        <w:t>(Показує очіпки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інця ХІХ ст. Був поширений головний убір намітка, яку одягали на очіпок. Це біле полотнище, оздоблене вишитим або тканинним орнамен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омий ще один жіночий головний убір – бойківська півка. Це досить великий чотирикутний шматок полотна чи бавовняної тканини, один його край вишитий вузенькою смужкою. Півку одягають на голову так, щоб вишита смужка була над чолом. (</w:t>
      </w:r>
      <w:r>
        <w:rPr>
          <w:i/>
          <w:sz w:val="28"/>
          <w:szCs w:val="28"/>
          <w:lang w:val="uk-UA"/>
        </w:rPr>
        <w:t>Показує зразк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чоловічому одязі найбільш уживана, як і в жінок, сорочка-вишиванка. Сорочка заправлялася у широкі сукняні або шовкові шаровари яскравого кольору (червоні, сині, зелені). Поверх сорочки одягався жупан. До верхнього чоловічого одягу належать штани (гачі), свита, кирея, корзно (плащ), кептар. Чоловіче взуття – чоботи, постоли, личаки. Пояси, які носили чоловіки, були шовкові, вовняні та бавовняні. Носили колись в Україні ще  й чумацькі череси. Чоловічі головні убори – шапка, кучма, бриль, кашкет, картуз, капелюх. </w:t>
      </w:r>
      <w:r>
        <w:rPr>
          <w:i/>
          <w:sz w:val="28"/>
          <w:szCs w:val="28"/>
          <w:lang w:val="uk-UA"/>
        </w:rPr>
        <w:t>(Показує зразки одягу)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 кінці заняття учитель пропонує учням пограти в ігри: «Зав»яжи хустку» для дівчаток, «Зав»яжи пояс» для хлопчиків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07:00Z</dcterms:created>
  <dc:creator>Admin</dc:creator>
  <dc:description/>
  <cp:keywords/>
  <dc:language>en-US</dc:language>
  <cp:lastModifiedBy>Admin</cp:lastModifiedBy>
  <dcterms:modified xsi:type="dcterms:W3CDTF">2009-04-27T10:07:00Z</dcterms:modified>
  <cp:revision>1</cp:revision>
  <dc:subject/>
  <dc:title>ПОБУТ НАСЕЛЕННЯ УКРАЇНИ</dc:title>
</cp:coreProperties>
</file>