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КИМ  БУТИ?</w:t>
      </w:r>
    </w:p>
    <w:p>
      <w:pPr>
        <w:pStyle w:val="Normal"/>
        <w:ind w:firstLine="54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виховна година</w:t>
      </w:r>
    </w:p>
    <w:p>
      <w:pPr>
        <w:pStyle w:val="Normal"/>
        <w:ind w:firstLine="54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firstLine="54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firstLine="54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firstLine="54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firstLine="54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ета: </w:t>
      </w:r>
      <w:r>
        <w:rPr>
          <w:sz w:val="28"/>
          <w:szCs w:val="28"/>
        </w:rPr>
        <w:t>актуал</w:t>
      </w:r>
      <w:r>
        <w:rPr>
          <w:sz w:val="28"/>
          <w:szCs w:val="28"/>
          <w:lang w:val="uk-UA"/>
        </w:rPr>
        <w:t>ізувати знання учнів про правила безпеки праці в шкільних майстернях; дати загальні відомості про професії, класифікацію професій залежно  від предмета, мети, знарядь і умов праці; навчити складати формулу професії; виховувати пошану до людей праці та до різних професі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плакати про професії, рекламні буклети, проспекти навчальних закладів; вислови про прац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занятт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Жодна людина в сучасному світі не виробляє всього того, що їй необхідно для життя, сама. Але так було не завжди. Пригадаймо всесвітню історію: що ви пам»ятаєте про розподіл праці, про виникнення різних видів праці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Повідомлення учня. </w:t>
      </w:r>
      <w:r>
        <w:rPr>
          <w:sz w:val="28"/>
          <w:szCs w:val="28"/>
          <w:lang w:val="uk-UA"/>
        </w:rPr>
        <w:t>Первісна людина, щоб вижити, повинна була сама добувати собі їжу, виготовляти одяг, будувати житло, захищатися від ворогів. З розвитком людського суспільства відбувався суспільний розподіл праці. Перший великий розподіл праці пов»язаний з тим, що одні люди або цілі племена стали займатися переважно скотарством, інші – землеробством. Скотарі і землероби не могли обійтися один без одного, адже в одних були в надлишку продукти скотарства, але не було продуктів землеробства, в інших – навпаки. У результаті виник обмін продуктами праці. Виділення різних ремесел, на основі яких виникла надалі промисловість, знаменує собою другий великий розподіл праці. Він також був пов»язаний з обміном продуктами праці між ремісниками, скотарями і землероб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упово обмін різноманітними продуктами ставав дедалі складнішим, а обсяг його збільшився настільки, що відбувся  третій суспільний розподіл праці: виділилися фахівці з обміну – торговці, купц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людського суспільства супроводжувався також відділенням виробництва духовних цінностей (наукових, художніх) від виробництва матеріальни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У сучасному суспільстві існують десятки тисяч видів праці. Кожен із них з усією системою його вимог до людини можна назвати професіє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я – це необхідна для суспільства, обмежена (унаслідок розподілу праці) сфера застосування фізичних і духовних сил людини, що дає їй замість прикладеної нею праці можливість існування і розвитку. Спеціальність – вид занять у межах однієї профес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професія – вчитель. А які спеціальності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ні. </w:t>
      </w:r>
      <w:r>
        <w:rPr>
          <w:sz w:val="28"/>
          <w:szCs w:val="28"/>
          <w:lang w:val="uk-UA"/>
        </w:rPr>
        <w:t>Вчитель праці, вчитель малювання, вчитель інформатики тощо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Професія – лікар. А спеціальності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ні. </w:t>
      </w:r>
      <w:r>
        <w:rPr>
          <w:sz w:val="28"/>
          <w:szCs w:val="28"/>
          <w:lang w:val="uk-UA"/>
        </w:rPr>
        <w:t>Педіатр, уролог, окуліст, хірург, терапевт тощо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Існують десятки тисяч професій і спеціальностей. Зорієнтуватися в їх величезному світі, звичайно, дуже важко. Допоможе в цьому класифікація професій. Класифікація – це осмислений порядок речей, явищ, поділ їх на різновиди за якимись важливими ознак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, на яких уроках ви вже стикалися з класифікацією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ні. </w:t>
      </w:r>
      <w:r>
        <w:rPr>
          <w:sz w:val="28"/>
          <w:szCs w:val="28"/>
          <w:lang w:val="uk-UA"/>
        </w:rPr>
        <w:t>Вивчаючи ботаніку, зоологію, мови. Наприклад, натрапивши на якийсь незнайомий вид тварини, можна за зовнішніми ознаками скласти її характеристику, віднести до певного виду і роду і, навпаки, не бачачи тварини, але, знаючи, що вона належить до певного виду, можна охарактеризувати її за основними  ознак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Так і в світі професій уміле використання класифікації допоможе вам вибрати з безлічі професій ті, з якими ви хотіли б ознайомитися ближче, а також розібратися в сучасному виробництв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різні види класифікацій професій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 першою буквою їх назв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 галузями народного господарства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ознакою матеріального виробництва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 рівнем і характером необхідної кваліфікації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uk-UA"/>
        </w:rPr>
        <w:t xml:space="preserve">Запитання: </w:t>
      </w:r>
      <w:r>
        <w:rPr>
          <w:sz w:val="28"/>
          <w:szCs w:val="28"/>
          <w:lang w:val="uk-UA"/>
        </w:rPr>
        <w:t>як ви вважаєте, чи дають змогу наведені класифікації отримати достатню інформацію для визначення майбутньої професії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ні. </w:t>
      </w:r>
      <w:r>
        <w:rPr>
          <w:sz w:val="28"/>
          <w:szCs w:val="28"/>
          <w:lang w:val="uk-UA"/>
        </w:rPr>
        <w:t>Ні, жодна з розглянутих вище класифікацій не може  служити орієнтиром у виборі майбутньої професії. Адже за ними не можна визначити, чи підходить нам та або інша професія, не знаючи вимог, які ставляться до особи працівника: його здібностей, інтересів, можливост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Цьому найкращим чином відповідає класифікація професій, побудована за ознаками, що йдуть від людини. Її розроблено Є.О.Климови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вид праці людини має такі компоненти: предмет праці, мета праці, знаряддя праці й умови діяльності. Відповідно до цих чотирьох ознак і будується класифікація професій, зручна для професійного самовизначення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и професій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шою ознакою – предметом праці – всі існуючі професії та спеціальності можна поділити на п»ять типів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людина – техніка»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людина – людина»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людина – природа»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людина – знакова система»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людина – художній  образ».</w:t>
      </w:r>
    </w:p>
    <w:p>
      <w:pPr>
        <w:pStyle w:val="Normal"/>
        <w:ind w:left="1260" w:hanging="0"/>
        <w:jc w:val="both"/>
        <w:rPr/>
      </w:pPr>
      <w:r>
        <w:rPr>
          <w:i/>
          <w:sz w:val="28"/>
          <w:szCs w:val="28"/>
          <w:lang w:val="uk-UA"/>
        </w:rPr>
        <w:t xml:space="preserve">Завдання. </w:t>
      </w:r>
      <w:r>
        <w:rPr>
          <w:sz w:val="28"/>
          <w:szCs w:val="28"/>
          <w:lang w:val="uk-UA"/>
        </w:rPr>
        <w:t>Наведіть приклади професій, що  належать до кожного тип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и професій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ередині кожного типу професії поділяються на класи відповідно до мети праці. Незважаючи на величезну різноманітність цілей, які мають різні види робіт, вони можуть бути зведені до трьох великих класі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стичні професії та спеціальності (дізнатис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юючі (перетворит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ові (придумати).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uk-UA"/>
        </w:rPr>
        <w:t xml:space="preserve">Завданн: </w:t>
      </w:r>
      <w:r>
        <w:rPr>
          <w:sz w:val="28"/>
          <w:szCs w:val="28"/>
          <w:lang w:val="uk-UA"/>
        </w:rPr>
        <w:t>наведіть приклади професій, що належать до кожного класу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и професій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 професій, зі свого боку, поділяються на відділи залежно від знаряддя праці або засобів виробництва. Таких відділів чотир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ї, пов»язані з використанням ручних знарядь прац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ї, пов»язані з використанням машин з ручним або ножним управління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ї, пов»язані з використанням автоматизованого й автоматичного устаткуванн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ї і спеціальності, у яких основними знаряддями праці виступають функціональні засоби організму людини.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uk-UA"/>
        </w:rPr>
        <w:t xml:space="preserve">Завдання: </w:t>
      </w:r>
      <w:r>
        <w:rPr>
          <w:sz w:val="28"/>
          <w:szCs w:val="28"/>
          <w:lang w:val="uk-UA"/>
        </w:rPr>
        <w:t>наведіть приклади професій, що належать до кожного відділу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пи професій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ами праці можна виділити чотири групи професі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я в звичайних побутових умов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я на відкритому повітрі в режимі різкого перепаду температури і волог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я в незвичайних умовах: під водою, на висоті, під землею, а також в умовах підвищеної температури тощ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аця з підвищеною моральною відповідальністю</w:t>
      </w:r>
      <w:r>
        <w:rPr>
          <w:sz w:val="28"/>
          <w:szCs w:val="28"/>
        </w:rPr>
        <w:t xml:space="preserve"> (за здоров”</w:t>
      </w:r>
      <w:r>
        <w:rPr>
          <w:sz w:val="28"/>
          <w:szCs w:val="28"/>
          <w:lang w:val="uk-UA"/>
        </w:rPr>
        <w:t>я і життя людини або за великі матеріальні цінності).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uk-UA"/>
        </w:rPr>
        <w:t xml:space="preserve">Завдання: </w:t>
      </w:r>
      <w:r>
        <w:rPr>
          <w:sz w:val="28"/>
          <w:szCs w:val="28"/>
          <w:lang w:val="uk-UA"/>
        </w:rPr>
        <w:t>наведіть приклади професій, що належать до кожної групи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ула профес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будь-яку професію, треба виділити чотири її основних ознаки: предмет праці, мета праці, знаряддя праці й умови праці – і за їх умовними позначеннями записати формулу професії з кількох букв. Ці букви відповідають типу, класу, відділу, групі професі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розглянемо професію токаря. За предметом праці ця професія належить до типу «людина – техніка»; за метою праці – до класу перетворюючих професій; за засобами праці – до відділу професій, де використовують машини; за умовами праці – до групи фахівців, що працюють у побутових умовах. Тому формула професії Т  Пр  М  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Класифікаці, з якою ви ознайомилися, надає можливість виявити вимоги, що ставляться, до особи того, хто працює. Потренуйтеся в умінні аналізувати професії і спеціальності. Допоможе вам у цьому наведена далі таблиця. </w:t>
      </w:r>
      <w:r>
        <w:rPr>
          <w:i/>
          <w:sz w:val="28"/>
          <w:szCs w:val="28"/>
          <w:lang w:val="uk-UA"/>
        </w:rPr>
        <w:t xml:space="preserve">(На парти роздаються таблиці «Класифікація професій»). </w:t>
      </w:r>
      <w:r>
        <w:rPr>
          <w:sz w:val="28"/>
          <w:szCs w:val="28"/>
          <w:lang w:val="uk-UA"/>
        </w:rPr>
        <w:t>Засвоївши цю систему і навчившись застосовувати її, ви зможете свідомо і правильно підійти до складання формули власної професії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 №1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бочих зошитах замалюйте таблицю для заданого вчителем типу професії. Впишіть у відповідні графи назви спеціальностей або професі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4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5"/>
        <w:gridCol w:w="540"/>
        <w:gridCol w:w="540"/>
        <w:gridCol w:w="720"/>
        <w:gridCol w:w="442"/>
        <w:gridCol w:w="540"/>
        <w:gridCol w:w="540"/>
        <w:gridCol w:w="540"/>
        <w:gridCol w:w="540"/>
        <w:gridCol w:w="540"/>
        <w:gridCol w:w="450"/>
        <w:gridCol w:w="540"/>
      </w:tblGrid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Тип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            </w:t>
            </w:r>
            <w:r>
              <w:rPr>
                <w:i/>
                <w:sz w:val="28"/>
                <w:szCs w:val="28"/>
                <w:lang w:val="uk-UA"/>
              </w:rPr>
              <w:t>Г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           </w:t>
            </w:r>
            <w:r>
              <w:rPr>
                <w:i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          </w:t>
            </w:r>
            <w:r>
              <w:rPr>
                <w:i/>
                <w:sz w:val="28"/>
                <w:szCs w:val="28"/>
                <w:lang w:val="uk-UA"/>
              </w:rPr>
              <w:t>П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М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М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М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 №2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іть приклади професій, спеціальностей, що відповідають формула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 Пр  Ф  в;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 Пр  Р  п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Г  А  п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  Г  Ф  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 П  Ф  п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  П  М  н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ідбиття підсумків уроку)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2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повторити правила безпечної праці у шкільних навчальних майстернях; ознайомити учнів із чинниками, що впливають на вибір професії; провести визначення індивідуальної професійної придатності, використовуючи тести; ознайомити учнів з професіограмами деяких професій; виховувати свідоме ставлення до вибору професії та пошану до людей праці незалежно від їхньої професії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плакати, що містять інформацію про різні професії; рекламні проспекти, буклети навчальних закладів України; вислови про працю і професії; бланки тестових завдань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заняття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На дошці – плакат: «Усе частіше кожен із нас, хто стоїть на порозі великого життя, ставить собі запитання: хто я? На що я здатний? Яке моє місце в житті? Чим стане для мене професія: справою, якій я віддам усе цілком своє життя, засобом для існування чи місцем відбування належного часу?»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Вступне слово вчителя. </w:t>
      </w:r>
      <w:r>
        <w:rPr>
          <w:sz w:val="28"/>
          <w:szCs w:val="28"/>
          <w:lang w:val="uk-UA"/>
        </w:rPr>
        <w:t>Світ професій багатий і різноманітний. За підрахунками учених, на сьогодні існує понад 40 тисяч професій. За 340 спеціальностями готують фахівців ВНЗ, за 450-технікуми, за 1100 – професійні училища. Щорічно з»являються понад 50 нових професій, причому цей процес відбувається швидше, ніж відмирання старих. Тому дедалі важче стає обрати справу свого життя, щоб професія і була до душі, і відповідала власним здібностям та потребам суспіль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як бути, якщо є і різноманітні здібності, і багатогранні інтереси? На чому зупинитися? Як знайти себе? У цьому нам допоможе «Восьмикутник»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сім кутів ситуації вибору профес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люйте правильний восьмикутник. Він послужить основою схеми. Йтиметься про складну конкретну обстановку (ситуацію), у якій опиняється кожен, хто обирає професію. Доводиться брати до уваги не тільки відомості про особливості профес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15:00Z</dcterms:created>
  <dc:creator>Admin</dc:creator>
  <dc:description/>
  <cp:keywords/>
  <dc:language>en-US</dc:language>
  <cp:lastModifiedBy>Admin</cp:lastModifiedBy>
  <dcterms:modified xsi:type="dcterms:W3CDTF">2009-04-27T11:15:00Z</dcterms:modified>
  <cp:revision>1</cp:revision>
  <dc:subject/>
  <dc:title>КИМ  БУТИ</dc:title>
</cp:coreProperties>
</file>